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9. aprill 2025 nr 8-2/936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sambel SLÄM Liv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1. aprill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12. aprill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48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4-09T11:48:00Z</dcterms:modified>
  <cp:revision>2</cp:revision>
  <dc:subject/>
  <dc:title/>
</cp:coreProperties>
</file>